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2/ОАЭ-ДГТ/20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9.09.2020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2/ОАЭ-ДГТ/20 на право заключения договора по поставке, демонтажу и установке оборудования АТС  (далее – открытый аукцион №22/ОАЭ-ДГТ/20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22/ОАЭ-ДГТ/20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2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359 562 (два миллиона триста пятьдесят девять тысяч пятьсот шестьдесят два) руб. 78 коп. без НДС (2 831 475,34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, демонтажа и установки Товара – не позднее 25.11.2020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, демонтажа и установки Товара – г. Хабаровск, ул. Шеронова 56, кабинет № 41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12 (двенадцать) месяцев с момента подписания Сторонами акта сдачи-приемки выполненных Работ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устанавливается 12 (двенадцать) месяцев с момента подписания Сторонами товарной накладной, но не менее срока, установленного заводом–изготов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09» сентября 2020 года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 открытом аукционе  №22/ОАЭ-ДГТ/20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22/ОАЭ-ДГТ/20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22/ОАЭ-ДГТ/20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2 – Участником №1 открытого аукциона №22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2/ОАЭ-ДГТ/20 подана одна аукционная заявка, признать открытый аукцион №22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22/ОАЭ-ДГТ/20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8-11T09:44:00Z</cp:lastPrinted>
  <dcterms:modified xsi:type="dcterms:W3CDTF">2020-09-10T06:39:00Z</dcterms:modified>
  <cp:revision>164</cp:revision>
  <dc:subject/>
  <dc:title/>
</cp:coreProperties>
</file>